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März 2020</w:t>
      </w:r>
    </w:p>
    <w:p>
      <w:pPr>
        <w:pStyle w:val="Normal"/>
        <w:rPr>
          <w:szCs w:val="22"/>
        </w:rPr>
      </w:pPr>
      <w:r>
        <w:rPr/>
        <w:t>Thema:</w:t>
        <w:tab/>
        <w:tab/>
        <w:t>Neues ACE-Onlinetool für Ölbremsen und hydraulische Bremszylin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szCs w:val="28"/>
        </w:rPr>
      </w:pPr>
      <w:r>
        <w:rPr>
          <w:b/>
          <w:sz w:val="28"/>
          <w:szCs w:val="28"/>
        </w:rPr>
        <w:t>Jetzt neu bei ACE: Ölbremsen und hydraulische Bremszylinder online konfigurieren und bestellen</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rFonts w:cs="Arial"/>
          <w:b/>
          <w:b/>
          <w:color w:val="000000"/>
          <w:sz w:val="22"/>
          <w:szCs w:val="22"/>
        </w:rPr>
      </w:pPr>
      <w:r>
        <w:rPr>
          <w:rFonts w:cs="Arial"/>
          <w:b/>
          <w:color w:val="000000"/>
          <w:sz w:val="22"/>
          <w:szCs w:val="22"/>
        </w:rPr>
        <w:t xml:space="preserve">Die ACE Stoßdämpfer GmbH erweitert das Angebot, der Online-Konfiguratoren. Unter </w:t>
      </w:r>
      <w:hyperlink r:id="rId2">
        <w:r>
          <w:rPr>
            <w:rStyle w:val="InternetLink"/>
            <w:rFonts w:cs="Arial"/>
            <w:b/>
            <w:sz w:val="22"/>
            <w:szCs w:val="22"/>
          </w:rPr>
          <w:t>www.ace-ace.de/de/berechnungen/bremszylinder-konfigurator.html</w:t>
        </w:r>
      </w:hyperlink>
      <w:r>
        <w:rPr>
          <w:rFonts w:cs="Arial"/>
          <w:b/>
          <w:color w:val="000000"/>
          <w:sz w:val="22"/>
          <w:szCs w:val="22"/>
        </w:rPr>
        <w:t xml:space="preserve"> ist es nun möglich, für unterschiedlichste Anwendungen Ölbremsen und hydraulische Bremszylinder zu jeder gewünschten Zeit auf der Homepage von ACE auszulegen und zu bestellen.</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t xml:space="preserve">Anwender können ab sofort auf der Homepage der ACE Stoßdämpfer GmbH für eine Vielzahl von Anwendungen zu den ideal passenden Ölbremsen und hydraulischen Bremszylindern gelangen. Wie bei den anderen Konfiguratoren, die ACE als Anbieter von Dämpfungslösungen aller Art bereits online unter </w:t>
      </w:r>
      <w:hyperlink r:id="rId3">
        <w:r>
          <w:rPr>
            <w:rStyle w:val="InternetLink"/>
            <w:rFonts w:cs="Arial"/>
            <w:sz w:val="22"/>
            <w:szCs w:val="22"/>
          </w:rPr>
          <w:t>www.ace-ace.de/de/berechnungen.html</w:t>
        </w:r>
      </w:hyperlink>
      <w:r>
        <w:rPr>
          <w:rFonts w:cs="Arial"/>
          <w:color w:val="000000"/>
          <w:sz w:val="22"/>
          <w:szCs w:val="22"/>
        </w:rPr>
        <w:t xml:space="preserve"> anbietet, ist auch bei dem neuen Tool die Bedienung einfach und intuitiv. Dadurch vollzieht sich der Auswahlprozess mit wenigen Klicks und in kurzer Zeit. Und dank des angeschlossenen Online-Shops ist der Bezug des ideal passenden Maschinenelements im Anschluss an die Auslegung nur einen weiteren Klick entfern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Ob leerhubfreie hydraulische Bremszylinder der HBS-Familie oder Standardlösungen der verschiedenen HB-Typen von ACE mit 20% Leerhub, mittels des neuen Konfigurators sind Parameter wie Bremskraftbereich und maximale Druckkraft mit einem Klick wählbar. Zudem lässt sich die Dämpfungsrichtung </w:t>
      </w:r>
      <w:r>
        <w:rPr>
          <w:rFonts w:cs="Arial"/>
          <w:sz w:val="22"/>
          <w:szCs w:val="22"/>
        </w:rPr>
        <w:t xml:space="preserve">(P, M und N) </w:t>
      </w:r>
      <w:r>
        <w:rPr>
          <w:rFonts w:cs="Arial"/>
          <w:color w:val="000000"/>
          <w:sz w:val="22"/>
          <w:szCs w:val="22"/>
        </w:rPr>
        <w:t>genauso über das Softwarepanel anklicken wie Anbauteile und Montagezubehör. Für erhöhte Transparenz und komplette Kostenkontrolle erhalten die Nutzer bei jedem Auswahlschritt die zu erwartenden Preise für die gewünschte Anzahl an Einheiten angezeigt. Somit gibt es keine Überraschungen beim Wechsel in den Online-Shop.</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color w:val="000000"/>
          <w:sz w:val="22"/>
          <w:szCs w:val="22"/>
        </w:rPr>
        <w:t>Große Bandbreite an Lösungen für die Praxis</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t xml:space="preserve">Wenn es um Geschwindigkeitsregulierung mit Hilfe von Ölbremsen und hydraulischen Bremszylindern von ACE geht, dann zeigt die Praxis, dass für die Anwender bei vielen Lösungen bis zu ca. 20% Leerhub tolerierbar sind. Für diese </w:t>
      </w:r>
      <w:bookmarkStart w:id="0" w:name="_GoBack"/>
      <w:bookmarkEnd w:id="0"/>
      <w:r>
        <w:rPr>
          <w:rFonts w:cs="Arial"/>
          <w:color w:val="000000"/>
          <w:sz w:val="22"/>
          <w:szCs w:val="22"/>
        </w:rPr>
        <w:t>Einsatzfälle eignen sich die Typen HB12 bis HB70 aus dem Portfolio der hydraulischen Bremszylinder von ACE. Der Leerhub kann in bestimmten Fällen sogar von Vorteil sein. Nämlich dann, wenn es ein zu starkes Pendeln oder ein unerwünschtes Aufschaukeln eines Fahrwerks zu vermeiden gilt. Dies gilt z. B. bei Fahrgeschäften in Freizeitparks oder bei den Gondeln von Seilbahnen. So entstehen etwa bei einem konkreten Fall beim Einfahren in Skistationen für Passagiere spürbare Bewegungen. Das Pendeln dämpfen dort wartungsfreie hydraulische Bremszylinder von ACE perfekt ab. Die über einen Vier-Punkt-Rahmen und einen Verbindungslenker gelenkig mit der Gehängestange verbundenen Gondeln profitieren dabei von der Fähigkeit der einstellbaren Bremsen, beidseitig Druckkräfte von bis zu 10.000 N abzubau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2</w:t>
      </w:r>
      <w:r>
        <w:br w:type="page"/>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2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In anderen Fällen übernehmen hingegen Ölbremsen an Fahrwerken eine ausgleichende Funktion. Dank einer Kombination aus Ölbremse und Gasbefüllung ist es somit möglich, die Kurvenneigung eines sogenannten Ice-Handbikes um 10 bis 15 Grad auszugleichen. Einem Niederländer ist es auf diese Weise gelungen, seine Kurvengeschwindigkeit bei Ausdauerwettbewerben um 50 Prozent zu erhöhen. Andere Anwender nutzen die Bremszylinder von ACE zur Beruhigung der Fahrwerke von mit wechselnden Lasten betriebenen Auslieferungsfahrrädern oder als Lenkungsdämpfer von Motorrädern.</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Insgesamt deckt die HB-Produktfamilie von ACE Druck- bzw. Zugkräfte zwischen 20 N und 50.000 N ab. Für Highend-Lösungen steht bei ACE zusätzlich die Familie der hydraulischen Bremszylinder mit den Typen HBS-28 bis HBS-70 zur Verfügung. Im Gegensatz zu den HB-Vertretern zeichnen sich diese Modelle dadurch aus, dass sie leerhubfrei arbeiten. Ansonsten ist ihre Funktionsweise ähnlich. Sie bieten konstante Vorschubgeschwindigkeiten und sind per Zahnregulierung fein justierbar. Ein Einstellsegment am Kolben macht die Anpassung in den Endlagen kinderleicht. Dadurch stellen sie z. B. verbesserte Geschwindigkeitsregulierung und Vorschubkontrolle beim Sägen von Metallen zur Verfügung und verhindern auf diese Weise wirksam den schädlichen Stick-slip-Effekt.</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Wie bei allen Lösungen von ACE vollzieht sich die Montage dank vieler DIN-genormter Anbauteile sehr einfach, sodass diese Lösungen universell einsetzbar sind. Sie kommen neben dem Automotivebereich, wo sie etwa an Gas- und Bremspedalen für dosierbares Ansprechverhalten und Rückmeldung auf Kräfte bei Drive-by-Wire-Anwendungen sorgen, vor allem ansonsten bei industriellen Anwendungen, dem klassischen Maschinenbau, der Elektronik- und Möbelindustrie sowie in der Medizintechnik zum Einsatz.</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Zu finden ist das neue Konfigurationstool unter: </w:t>
      </w:r>
    </w:p>
    <w:p>
      <w:pPr>
        <w:pStyle w:val="Normal"/>
        <w:rPr>
          <w:rFonts w:cs="Arial"/>
          <w:color w:val="000000"/>
          <w:sz w:val="22"/>
          <w:szCs w:val="22"/>
        </w:rPr>
      </w:pPr>
      <w:hyperlink r:id="rId4">
        <w:r>
          <w:rPr>
            <w:rStyle w:val="InternetLink"/>
            <w:rFonts w:cs="Arial"/>
            <w:sz w:val="22"/>
            <w:szCs w:val="22"/>
          </w:rPr>
          <w:t>www.ace-ace.de/de/berechnungen/bremszylinder-konfigurator.html</w:t>
        </w:r>
      </w:hyperlink>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Natürlich stehen weiterhin auch klassische Wege zum Serviceteam von ACE via E-Mail, Telefon oder Fax zur Verfügung.</w:t>
      </w:r>
    </w:p>
    <w:p>
      <w:pPr>
        <w:pStyle w:val="Normal"/>
        <w:rPr>
          <w:rFonts w:cs="Arial"/>
          <w:color w:val="000000"/>
          <w:sz w:val="22"/>
          <w:szCs w:val="22"/>
        </w:rPr>
      </w:pPr>
      <w:r>
        <w:rPr>
          <w:rFonts w:cs="Arial"/>
          <w:color w:val="000000"/>
          <w:sz w:val="22"/>
          <w:szCs w:val="22"/>
        </w:rPr>
      </w:r>
    </w:p>
    <w:p>
      <w:pPr>
        <w:pStyle w:val="Normal"/>
        <w:rPr>
          <w:color w:val="000000"/>
        </w:rPr>
      </w:pPr>
      <w:r>
        <w:rPr>
          <w:color w:val="000000"/>
        </w:rPr>
        <w:t>4638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Messehinwei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CE Stoßdämpfer GmbH auf der Automatica</w:t>
      </w:r>
    </w:p>
    <w:p>
      <w:pPr>
        <w:pStyle w:val="Normal"/>
        <w:rPr/>
      </w:pPr>
      <w:r>
        <w:rPr>
          <w:rFonts w:cs="Arial"/>
          <w:sz w:val="22"/>
          <w:szCs w:val="22"/>
        </w:rPr>
        <w:t>vom 16. bis 19. Juni 2020 in Halle A5, Stand 334, München</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1 ACE neuer Online-Konfigurator hydr Bremszylinder.jpg</w:t>
      </w:r>
    </w:p>
    <w:p>
      <w:pPr>
        <w:pStyle w:val="Normal"/>
        <w:rPr>
          <w:color w:val="000000"/>
          <w:sz w:val="22"/>
          <w:szCs w:val="22"/>
          <w:u w:val="single"/>
        </w:rPr>
      </w:pPr>
      <w:r>
        <w:rPr>
          <w:color w:val="000000"/>
          <w:sz w:val="22"/>
          <w:szCs w:val="22"/>
          <w:u w:val="single"/>
        </w:rPr>
      </w:r>
    </w:p>
    <w:p>
      <w:pPr>
        <w:pStyle w:val="Normal"/>
        <w:rPr>
          <w:color w:val="000000"/>
          <w:sz w:val="22"/>
          <w:szCs w:val="22"/>
        </w:rPr>
      </w:pPr>
      <w:r>
        <w:rPr>
          <w:rFonts w:cs="Arial"/>
          <w:color w:val="000000"/>
        </w:rPr>
        <w:drawing>
          <wp:inline distT="0" distB="0" distL="0" distR="0">
            <wp:extent cx="3848735" cy="2703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8" t="-12" r="-8" b="-12"/>
                    <a:stretch>
                      <a:fillRect/>
                    </a:stretch>
                  </pic:blipFill>
                  <pic:spPr bwMode="auto">
                    <a:xfrm>
                      <a:off x="0" y="0"/>
                      <a:ext cx="3848735" cy="27031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rFonts w:cs="Arial"/>
          <w:b/>
          <w:color w:val="000000"/>
          <w:sz w:val="22"/>
          <w:szCs w:val="22"/>
        </w:rPr>
        <w:t xml:space="preserve">Unter </w:t>
      </w:r>
      <w:hyperlink r:id="rId6">
        <w:r>
          <w:rPr>
            <w:rStyle w:val="InternetLink"/>
            <w:rFonts w:cs="Arial"/>
            <w:b/>
            <w:sz w:val="22"/>
            <w:szCs w:val="22"/>
          </w:rPr>
          <w:t>www.ace-ace.de/de/berechnungen/bremszylinder-konfigurator.html</w:t>
        </w:r>
      </w:hyperlink>
      <w:r>
        <w:rPr>
          <w:rFonts w:cs="Arial"/>
          <w:b/>
          <w:color w:val="000000"/>
          <w:sz w:val="22"/>
          <w:szCs w:val="22"/>
        </w:rPr>
        <w:t xml:space="preserve"> können Anwender nun rund um die Uhr ACE </w:t>
      </w:r>
      <w:r>
        <w:rPr>
          <w:rFonts w:cs="Arial"/>
          <w:b/>
          <w:sz w:val="22"/>
          <w:szCs w:val="22"/>
        </w:rPr>
        <w:t>Ölbremsen und hydraulische Bremszylinder online konfigurieren und im ACE Online-Shop bestell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ACE Hydr Bremszylinder gegen Pendelbewegung.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19525" cy="288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6" t="-35" r="-26" b="-35"/>
                    <a:stretch>
                      <a:fillRect/>
                    </a:stretch>
                  </pic:blipFill>
                  <pic:spPr bwMode="auto">
                    <a:xfrm>
                      <a:off x="0" y="0"/>
                      <a:ext cx="3819525" cy="28809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eim Einfahren von Seilbahnkabinen in Skistationen entstehen für Passagiere spürbare Pendelbewegungen. Hydraulische Bremszylinder von ACE sind einstellbar und bauen hier beidseitig Druckkräfte von bis zu 10.000 N ab</w:t>
      </w:r>
      <w:r>
        <w:br w:type="page"/>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3 ACE Hydr Bremszylinder zur Fahrwerksstabilisierung.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827145" cy="288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8" t="-11" r="-8" b="-11"/>
                    <a:stretch>
                      <a:fillRect/>
                    </a:stretch>
                  </pic:blipFill>
                  <pic:spPr bwMode="auto">
                    <a:xfrm>
                      <a:off x="0" y="0"/>
                      <a:ext cx="3827145"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color w:val="000000"/>
          <w:sz w:val="22"/>
          <w:szCs w:val="22"/>
        </w:rPr>
        <w:t>Die von ACE für E-Lastenfahrräder gelieferten hydraulischen Bremszylinder sind in Druck- bzw. Zugkraft von 30 N bis zu 3.000 N variabel justierbar und beruhigen das Fahrwerk, dienen der Sicherheit und steigern den Komfort bei dieser Liegefahrrad-Konstruk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autoSpaceDE w:val="false"/>
        <w:rPr>
          <w:rFonts w:eastAsia="MS Mincho;ＭＳ 明朝" w:cs="Arial"/>
          <w:bCs/>
          <w:sz w:val="22"/>
          <w:szCs w:val="22"/>
          <w:lang w:eastAsia="ja-JP"/>
        </w:rPr>
      </w:pPr>
      <w:r>
        <w:rPr>
          <w:rFonts w:eastAsia="MS Mincho;ＭＳ 明朝" w:cs="Arial"/>
          <w:bCs/>
          <w:sz w:val="22"/>
          <w:szCs w:val="22"/>
          <w:lang w:eastAsia="ja-JP"/>
        </w:rPr>
        <w:t>ACE Stoßdämpfer GmbH</w:t>
      </w:r>
    </w:p>
    <w:p>
      <w:pPr>
        <w:pStyle w:val="Normal"/>
        <w:rPr>
          <w:rFonts w:cs="Arial"/>
          <w:sz w:val="22"/>
          <w:szCs w:val="22"/>
        </w:rPr>
      </w:pPr>
      <w:r>
        <w:rPr>
          <w:rFonts w:cs="Arial"/>
          <w:sz w:val="22"/>
          <w:szCs w:val="22"/>
        </w:rPr>
        <w:t>Weitere Motive auf Anfrag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Kontakt</w:t>
      </w:r>
    </w:p>
    <w:p>
      <w:pPr>
        <w:pStyle w:val="Normal"/>
        <w:rPr>
          <w:rFonts w:cs="Arial"/>
          <w:b/>
          <w:b/>
          <w:sz w:val="22"/>
          <w:szCs w:val="22"/>
        </w:rPr>
      </w:pPr>
      <w:r>
        <w:rPr>
          <w:rFonts w:cs="Arial"/>
          <w:b/>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aße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sz w:val="22"/>
          <w:szCs w:val="22"/>
        </w:rPr>
      </w:pPr>
      <w:r>
        <w:rPr>
          <w:sz w:val="22"/>
          <w:szCs w:val="22"/>
        </w:rPr>
        <w:t>40210 Düsseldorf, i. A. von ACE Stoßdämpfer GmbH, Tel.: +49 179 5901232</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de/berechnungen/bremszylinder-konfigurator.html" TargetMode="External"/><Relationship Id="rId3" Type="http://schemas.openxmlformats.org/officeDocument/2006/relationships/hyperlink" Target="http://www.ace-ace.de/de/berechnungen.html" TargetMode="External"/><Relationship Id="rId4" Type="http://schemas.openxmlformats.org/officeDocument/2006/relationships/hyperlink" Target="http://www.ace-ace.de/de/berechnungen/bremszylinder-konfigurator.html" TargetMode="External"/><Relationship Id="rId5" Type="http://schemas.openxmlformats.org/officeDocument/2006/relationships/image" Target="media/image1.jpeg"/><Relationship Id="rId6" Type="http://schemas.openxmlformats.org/officeDocument/2006/relationships/hyperlink" Target="http://www.ace-ace.de/de/berechnungen/bremszylinder-konfigurator.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20:00Z</dcterms:created>
  <dc:creator>Robert Timmerberg</dc:creator>
  <dc:description>Neutext, Aussendung März 2020</dc:description>
  <cp:keywords>Neues ACE-Onlinetool für Ölbremsen und hydraulische Bremszylinder</cp:keywords>
  <dc:language>en-US</dc:language>
  <cp:lastModifiedBy>timmerberg</cp:lastModifiedBy>
  <cp:lastPrinted>2013-01-08T13:49:00Z</cp:lastPrinted>
  <dcterms:modified xsi:type="dcterms:W3CDTF">2020-02-27T09:39:00Z</dcterms:modified>
  <cp:revision>5</cp:revision>
  <dc:subject>Neues ACE-Onlinetool für Ölbremsen und hydraulische Bremszylinder</dc:subject>
  <dc:title>Jetzt neu bei ACE: Ölbremsen und hydraulische Bremszylinder online konfigurieren und bestellen</dc:title>
</cp:coreProperties>
</file>